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cation Inferenc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hile we roared down the tracks, we could feel the bounce and sway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hile we raced along the freeway, we could feel the wind in our hair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e raced around the sharp curve and over the loop.  As we climbed the steep hill, I could hear slow creaking of the track below.  I was so scared because I knew what was going to happen when reached the top of the hill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gent Inferences (occupation/pastime)</w:t>
      </w:r>
    </w:p>
    <w:p>
      <w:pPr>
        <w:pStyle w:val="Normal"/>
        <w:ind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ith clippers in one hand and scissors in the other, Chris was ready to begin the task.”</w:t>
        <w:b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ith the machine turned on, Eric viewed the overgrown law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As she arrived in her classroom, she put up her books and sat down at her desk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ime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t>“As the sun was fading in the sky, I knew it was time to go home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hen the electricity failed, the darkness was total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A brilliant moonbeam was slanting through a gap in the curtains.  It was shining right on to her pillow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I could smell bacon and fresh coffee as I walked downstairs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The leaves were yellow and red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on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Carol dribbled down the court and then passed the ball to An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Alex ran down the field with the ball, eluding blockers and scoring a touchdow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trument Inferences (tool/device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ith a steady hand, she put the buzzing device on the tooth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ith effort and determination, Lisa held the tool and readied to pound the nail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use/Effect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In the morning, we noticed drifts as high as our car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In the morning, we noticed that the trees were uprooted and homes were missing their rooftops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The surface was finely sanded oak, and legs were sturdy enough to handle our huge Thanksgiving feast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The broad wings were swept back in a “v”, and each held two powerful engines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Category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The Corvette and Ferrari held the waving Senatorial candidate and his family, while the Cougar carried city politicians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Problem-Solution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Her foot throbbed as her cast bumped the door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The side of his face was swollen, and his tooth ached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Feeling – Attitude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hen I stepped up to receive my diploma, my parents cheered as though they were the proudest parents ever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hile I marched past in the junior high band, my Dad cheered and his eyes filled with tears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I stood up, clenched my fists, and started towards the bully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“ </w:t>
      </w:r>
      <w:r>
        <w:rPr>
          <w:b/>
          <w:sz w:val="40"/>
          <w:szCs w:val="40"/>
        </w:rPr>
        <w:t>I walked slowly toward the stairs with my head held dow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My hands were sweaty and my heart was pounding.  I could hardly believe what I was about to do.”</w:t>
      </w:r>
    </w:p>
    <w:p>
      <w:pPr>
        <w:pStyle w:val="Normal"/>
        <w:rPr>
          <w:b/>
          <w:b/>
          <w:sz w:val="48"/>
          <w:szCs w:val="40"/>
        </w:rPr>
      </w:pPr>
      <w:r>
        <w:rPr>
          <w:b/>
          <w:sz w:val="48"/>
          <w:szCs w:val="40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sz w:val="48"/>
        </w:rPr>
        <w:object w:dxaOrig="3601" w:dyaOrig="2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66pt;width:162pt;height:9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343632" r:id="rId2"/>
        </w:object>
        <w:object w:dxaOrig="2508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4.8pt;margin-top:48pt;width:90.25pt;height:12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876853" r:id="rId4"/>
        </w:object>
        <w:object w:dxaOrig="2040" w:dyaOrig="6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3.6pt;margin-top:40.8pt;width:64.05pt;height:194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5472302" r:id="rId6"/>
        </w:object>
        <w:t>On the Page               In Your Head     Infer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792480</wp:posOffset>
                </wp:positionV>
                <wp:extent cx="822960" cy="1005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9.2pt;mso-wrap-distance-left:9.05pt;mso-wrap-distance-right:9.05pt;mso-wrap-distance-top:0pt;mso-wrap-distance-bottom:0pt;margin-top:62.4pt;mso-position-vertical-relative:text;margin-left:1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1066800</wp:posOffset>
                </wp:positionV>
                <wp:extent cx="82296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84pt;mso-position-vertical-relative:text;margin-left:3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4:23:00Z</dcterms:created>
  <dc:creator>RCS</dc:creator>
  <dc:description/>
  <cp:keywords/>
  <dc:language>en-US</dc:language>
  <cp:lastModifiedBy>Randolph County Schools</cp:lastModifiedBy>
  <cp:lastPrinted>2002-11-14T16:42:00Z</cp:lastPrinted>
  <dcterms:modified xsi:type="dcterms:W3CDTF">2005-11-08T20:38:00Z</dcterms:modified>
  <cp:revision>3</cp:revision>
  <dc:subject/>
  <dc:title>Location Inferences</dc:title>
</cp:coreProperties>
</file>